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Methods of Gathering Inform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  <w:szCs w:val="44"/>
        </w:rPr>
      </w:pPr>
      <w:r>
        <w:rPr>
          <w:rFonts w:cs="Comic Sans MS" w:ascii="Comic Sans MS" w:hAnsi="Comic Sans MS"/>
          <w:b/>
          <w:bCs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Hocke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</w:rPr>
        <w:t>Type of Fitnes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1257300" cy="571500"/>
                <wp:effectExtent l="0" t="12065" r="571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5pt" to="206.95pt,50.4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43pt,50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9850</wp:posOffset>
                </wp:positionV>
                <wp:extent cx="1257300" cy="571500"/>
                <wp:effectExtent l="5715" t="1206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pt" to="377.95pt,50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1. Physical</w:t>
        <w:tab/>
        <w:tab/>
        <w:tab/>
        <w:t>2. Skill-related</w:t>
        <w:tab/>
        <w:tab/>
        <w:t>3. Mental</w:t>
      </w:r>
    </w:p>
    <w:p>
      <w:pPr>
        <w:pStyle w:val="Normal"/>
        <w:rPr>
          <w:rFonts w:ascii="Comic Sans MS" w:hAnsi="Comic Sans MS" w:cs="Comic Sans MS"/>
          <w:sz w:val="20"/>
          <w:szCs w:val="32"/>
          <w:lang w:val="en-US" w:eastAsia="en-US"/>
        </w:rPr>
      </w:pPr>
      <w:r>
        <w:rPr>
          <w:rFonts w:cs="Comic Sans MS" w:ascii="Comic Sans MS" w:hAnsi="Comic Sans MS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83185</wp:posOffset>
                </wp:positionV>
                <wp:extent cx="457200" cy="571500"/>
                <wp:effectExtent l="0" t="8255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55pt" to="71.95pt,51.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800100" cy="571500"/>
                <wp:effectExtent l="7620" t="1079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152.95pt,48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228600" cy="571500"/>
                <wp:effectExtent l="12065" t="5080" r="762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25pt" to="278.95pt,47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5085</wp:posOffset>
                </wp:positionV>
                <wp:extent cx="228600" cy="571500"/>
                <wp:effectExtent l="12065" t="5080" r="762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55pt" to="440.95pt,48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07645</wp:posOffset>
                </wp:positionV>
                <wp:extent cx="342900" cy="571500"/>
                <wp:effectExtent l="11430" t="69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35pt" to="206.95pt,61.3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0764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35pt" to="27pt,61.3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07645</wp:posOffset>
                </wp:positionV>
                <wp:extent cx="914400" cy="571500"/>
                <wp:effectExtent l="6985" t="1079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35pt" to="359.95pt,61.3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a) CRE</w:t>
        <w:tab/>
        <w:tab/>
        <w:tab/>
        <w:t>b) Speed</w:t>
        <w:tab/>
        <w:tab/>
        <w:t>c) Agility</w:t>
        <w:tab/>
        <w:tab/>
        <w:tab/>
        <w:t>e.g. Motiv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bCs/>
        </w:rPr>
      </w:pPr>
      <w:r>
        <w:rPr>
          <w:bCs/>
          <w:i w:val="false"/>
          <w:iCs w:val="false"/>
        </w:rPr>
        <w:t>Multi-Stage Fitness Test</w:t>
        <w:tab/>
        <w:tab/>
        <w:t>35m Sprint Test</w:t>
        <w:tab/>
        <w:tab/>
        <w:t>Illinois Agility Run</w:t>
        <w:tab/>
      </w:r>
    </w:p>
    <w:p>
      <w:pPr>
        <w:pStyle w:val="Normal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ore: ________</w:t>
        <w:tab/>
        <w:tab/>
        <w:tab/>
        <w:t>Score: _______</w:t>
        <w:tab/>
        <w:tab/>
        <w:t>Score: 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are all STANDARDISED TESTS.  You must provide a detailed description of each of these tests.  In these detailed descriptions you mus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name of test and what it measures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exactly how it is carried out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 why it is valid and reliable</w:t>
      </w:r>
    </w:p>
    <w:p>
      <w:pPr>
        <w:pStyle w:val="Normal"/>
        <w:numPr>
          <w:ilvl w:val="0"/>
          <w:numId w:val="3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diagra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1: 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ra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2: 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agram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ption 3: 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ram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Tests can be valid and reliable for a number of reasons, some of these are because they are:</w:t>
      </w:r>
    </w:p>
    <w:p>
      <w:pPr>
        <w:pStyle w:val="Normal"/>
        <w:rPr>
          <w:rFonts w:ascii="Comic Sans MS" w:hAnsi="Comic Sans MS" w:cs="Comic Sans MS"/>
          <w:b/>
          <w:b/>
          <w:bCs/>
          <w:sz w:val="8"/>
          <w:szCs w:val="8"/>
        </w:rPr>
      </w:pPr>
      <w:r>
        <w:rPr>
          <w:rFonts w:cs="Comic Sans MS" w:ascii="Comic Sans MS" w:hAnsi="Comic Sans MS"/>
          <w:b/>
          <w:bCs/>
          <w:sz w:val="8"/>
          <w:szCs w:val="8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fic to hockey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manent recor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ried out in a controlled environmen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factual informati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eatabl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n from a reliable sourc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 be compared to at a later dat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 be compared to national averages or a model perform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20:00Z</dcterms:created>
  <dc:creator>CarmichaelMA</dc:creator>
  <dc:description/>
  <cp:keywords/>
  <dc:language>en-US</dc:language>
  <cp:lastModifiedBy>carmichaelma</cp:lastModifiedBy>
  <cp:lastPrinted>2006-05-17T11:35:00Z</cp:lastPrinted>
  <dcterms:modified xsi:type="dcterms:W3CDTF">2009-08-28T09:20:00Z</dcterms:modified>
  <cp:revision>2</cp:revision>
  <dc:subject/>
  <dc:title>Name __________</dc:title>
</cp:coreProperties>
</file>